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Cs w:val="24"/>
          <w:lang w:val="tt-RU"/>
        </w:rPr>
        <w:t>Рус телендә урта гомуми белем бирү мәктәбенең татар телен өйрәнүче рус телле укучылары өчен татар теленнән үткәрелә торган</w:t>
      </w:r>
    </w:p>
    <w:p>
      <w:pPr>
        <w:pStyle w:val="Style16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Cs w:val="24"/>
          <w:lang w:val="tt-RU"/>
        </w:rPr>
        <w:t>мәктәп туры олимпиада биремнәрен бәяләү картасы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18-2019 уку елы, 6 нчы сыйныф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еночная карта к олимпиадным заданиям  школ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ного тура по татарскому языку для общеобразовательных организаций с обучением на русском язык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(для изучающих татарский язык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18-2019 учебный год, 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97"/>
        <w:gridCol w:w="1080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7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едло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справьт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рамматические и речев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шибки. Напишите правильный вари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читайте текст, найдите и напишите пропущенное с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сст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плики в нужном порядке (укажите последовательность в цифрах), чтобы получился ди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В каждой строчке зачеркните лишнее сло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В каждой строке дополните предложение подходящим по смыслу глагол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ереведи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Соберите пословицы”, соединив цифры с буквам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tt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пишите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ъяв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, о том что завтра состоится школь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 «Осенний бук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42:00Z</dcterms:created>
  <dc:creator>irort</dc:creator>
  <dc:description/>
  <cp:keywords/>
  <dc:language>en-US</dc:language>
  <cp:lastModifiedBy>Munira2</cp:lastModifiedBy>
  <cp:lastPrinted>2018-10-19T11:37:00Z</cp:lastPrinted>
  <dcterms:modified xsi:type="dcterms:W3CDTF">2018-10-19T07:43:00Z</dcterms:modified>
  <cp:revision>8</cp:revision>
  <dc:subject/>
  <dc:title>Белемнәрне бәяләү картасы (6 класс)</dc:title>
</cp:coreProperties>
</file>